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center" w:pos="5040" w:leader="none"/>
        </w:tabs>
        <w:suppressAutoHyphens w:val="true"/>
        <w:rPr/>
      </w:pPr>
      <w:r>
        <w:rPr>
          <w:rFonts w:cs="Times New Roman" w:ascii="Times New Roman" w:hAnsi="Times New Roman"/>
        </w:rPr>
        <w:tab/>
      </w:r>
      <w:r>
        <w:rPr>
          <w:rFonts w:cs="Times New Roman" w:ascii="Times New Roman" w:hAnsi="Times New Roman"/>
          <w:b/>
        </w:rPr>
        <w:t>SIXTH GRADE</w:t>
      </w:r>
    </w:p>
    <w:p>
      <w:pPr>
        <w:pStyle w:val="Normal"/>
        <w:pBdr>
          <w:top w:val="single" w:sz="12" w:space="1" w:color="000000"/>
          <w:left w:val="single" w:sz="12" w:space="1" w:color="000000"/>
          <w:bottom w:val="single" w:sz="12" w:space="1" w:color="000000"/>
          <w:right w:val="single" w:sz="12" w:space="1" w:color="000000"/>
        </w:pBdr>
        <w:tabs>
          <w:tab w:val="clear" w:pos="720"/>
          <w:tab w:val="center" w:pos="5040" w:leader="none"/>
        </w:tabs>
        <w:suppressAutoHyphens w:val="true"/>
        <w:jc w:val="center"/>
        <w:rPr>
          <w:rFonts w:ascii="Times New Roman" w:hAnsi="Times New Roman" w:cs="Times New Roman"/>
          <w:b/>
          <w:b/>
        </w:rPr>
      </w:pPr>
      <w:r>
        <w:rPr>
          <w:rFonts w:cs="Times New Roman" w:ascii="Times New Roman" w:hAnsi="Times New Roman"/>
          <w:b/>
        </w:rPr>
        <w:t>NEW INTERNATIONAL VERSION BIBLE PASSAGES</w:t>
      </w:r>
    </w:p>
    <w:p>
      <w:pPr>
        <w:pStyle w:val="Normal"/>
        <w:pBdr>
          <w:top w:val="single" w:sz="12" w:space="1" w:color="000000"/>
          <w:left w:val="single" w:sz="12" w:space="1" w:color="000000"/>
          <w:bottom w:val="single" w:sz="12" w:space="1" w:color="000000"/>
          <w:right w:val="single" w:sz="12" w:space="1" w:color="000000"/>
        </w:pBdr>
        <w:tabs>
          <w:tab w:val="clear" w:pos="720"/>
          <w:tab w:val="center" w:pos="5040" w:leader="none"/>
        </w:tabs>
        <w:suppressAutoHyphens w:val="true"/>
        <w:jc w:val="center"/>
        <w:rPr>
          <w:rFonts w:ascii="Times New Roman" w:hAnsi="Times New Roman" w:cs="Times New Roman"/>
          <w:b/>
          <w:b/>
        </w:rPr>
      </w:pPr>
      <w:r>
        <w:rPr>
          <w:rFonts w:cs="Times New Roman" w:ascii="Times New Roman" w:hAnsi="Times New Roman"/>
          <w:b/>
        </w:rPr>
        <w:t>From Luther’s Small Catechism - Copyright 1986</w:t>
      </w:r>
    </w:p>
    <w:p>
      <w:pPr>
        <w:pStyle w:val="Normal"/>
        <w:pBdr>
          <w:top w:val="single" w:sz="12" w:space="1" w:color="000000"/>
          <w:left w:val="single" w:sz="12" w:space="1" w:color="000000"/>
          <w:bottom w:val="single" w:sz="12" w:space="1" w:color="000000"/>
          <w:right w:val="single" w:sz="12" w:space="1" w:color="000000"/>
        </w:pBdr>
        <w:tabs>
          <w:tab w:val="clear" w:pos="720"/>
          <w:tab w:val="center" w:pos="5040" w:leader="none"/>
        </w:tabs>
        <w:suppressAutoHyphens w:val="true"/>
        <w:jc w:val="center"/>
        <w:rPr>
          <w:rFonts w:ascii="Times New Roman" w:hAnsi="Times New Roman" w:cs="Times New Roman"/>
          <w:b/>
          <w:b/>
        </w:rPr>
      </w:pPr>
      <w:r>
        <w:rPr>
          <w:rFonts w:cs="Times New Roman" w:ascii="Times New Roman" w:hAnsi="Times New Roman"/>
          <w:b/>
        </w:rPr>
        <w:t>An Explanation of the Small Catechism – Copyright 199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b/>
          <w:b/>
          <w:sz w:val="8"/>
        </w:rPr>
      </w:pPr>
      <w:r>
        <w:rPr>
          <w:rFonts w:cs="Times New Roman" w:ascii="Times New Roman" w:hAnsi="Times New Roman"/>
          <w:b/>
          <w:sz w:val="8"/>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Men spoke from God as they were carried along by the Holy Spirit.  2 Peter 1:2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ll Scripture is God-breathed.  2 Timothy 3:1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 xml:space="preserve">Your word is truth.  John 17:17 </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Your word is a lamp to my feet and a light for my path.  Psalm 119:10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Blessed rather are those who hear the word of God and obey it.  Luke 11:2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If anyone loves me, he will obey my teaching.  John 14:2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Be holy because I, the Lord your God, am holy.  Leviticus 19: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 xml:space="preserve"> </w:t>
      </w:r>
      <w:r>
        <w:rPr/>
        <w:t>8.</w:t>
        <w:tab/>
        <w:t>For God so loved the world that he gave his one and only Son, that whoever believes in him shall not perish but have eternal life.  John 3:1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The heavens declare the glory of God, the skies proclaim the work of his hands.  </w:t>
        <w:tab/>
        <w:t>Psalm 19: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10.</w:t>
        <w:tab/>
        <w:t>Hear, O Israel:  The Lord our God, the Lord is one.  Deuteronomy 6: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11.</w:t>
        <w:tab/>
        <w:t>Therefore go and make disciples of all nations, baptizing them in the name of the Father and of the Son and of the Holy Spirit.  Matthew 28:1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12.</w:t>
        <w:tab/>
        <w:t>May the grace of the Lord Jesus Christ, and the love of God, and the fellowship of the Holy Spirit be with you all.  2 Corinthians 13:1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13.</w:t>
        <w:tab/>
        <w:t>The Lord bless you and keep you; the Lord make his face shine upon you and be gracious to you; the Lord turn his face toward you and give you peace.  Numbers 6:24-2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14.</w:t>
        <w:tab/>
        <w:t>Worship the Lord your God, and serve him only.  Matthew 4:1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15.</w:t>
        <w:tab/>
        <w:t>Trust in the Lord with all your heart and lean not on your own understanding.  Proverbs 3: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16.</w:t>
        <w:tab/>
        <w:t>The fool says in his heart, “There is no God.”  They are corrupt, their deeds are vile; there is no one who does good.  Psalm 14:1</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17.</w:t>
        <w:tab/>
        <w:t>I am God Almighty;  walk before me and be blameless.  Genesis 17: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18.</w:t>
        <w:tab/>
        <w:t>Love the Lord your God with all your heart and with all your soul and with all your mind.  Matthew 22:3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19.</w:t>
        <w:tab/>
        <w:t>Do not swear falsely by my name.  Leviticus 19:1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0.</w:t>
        <w:tab/>
        <w:t>They worship me in vain; their teachings are but rules taught by men.  Matthew 15: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1.</w:t>
        <w:tab/>
        <w:t>Call upon me in the day of trouble; I will deliver you, and you will honor me.  Psalm 50:1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2.</w:t>
        <w:tab/>
        <w:t>Praise the Lord, O my soul; all my inmost being, praise his holy name.  Psalm 103: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3.</w:t>
        <w:tab/>
        <w:t>Give thanks to the Lord, for he is good; his love endures forever.  Psalm 118: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4.</w:t>
        <w:tab/>
        <w:t>Let us not give up meeting together, as some are in the habit of doing.  Hebrews 10:2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25.</w:t>
        <w:tab/>
        <w:t>They devoted themselves to the apostles' teaching and to the fellowship, to the breaking of bread and to prayer.  Acts 2:4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6.</w:t>
        <w:tab/>
        <w:t>Let the word of Christ dwell in you richly.  Colossians 3:1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7.</w:t>
        <w:tab/>
        <w:t>Go into all the world and preach the good news to all creation.  Mark 16:1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28.</w:t>
        <w:tab/>
        <w:t>Love your enemies.  Matthew 5:4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29.</w:t>
        <w:tab/>
        <w:t>Honor your father and mother which is the first commandment with a promise that it may go well with you and that you may enjoy long life on the earth.  Ephesians 6:2-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0.</w:t>
        <w:tab/>
        <w:t>Children, obey your parents in everything, for this pleases the Lord.  Colossians 3:2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1.</w:t>
        <w:tab/>
        <w:t>We must obey God rather than men.  Acts 5:2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32.</w:t>
        <w:tab/>
        <w:t>Out of the heart come evil thoughts, murder, adultery, sexual immorality, theft, false testimony, slander.  Matthew 15:1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3.</w:t>
        <w:tab/>
        <w:t>If you do not forgive men their sins, your Father will not forgive your sins.  Matthew 6:1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4.</w:t>
        <w:tab/>
        <w:t>Create in me a pure heart, O God.  Psalm 51:1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5.</w:t>
        <w:tab/>
        <w:t>Flee from sexual immorality.  1 Corinthians 6:1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3"/>
        <w:rPr/>
      </w:pPr>
      <w:r>
        <w:rPr/>
        <w:t>36.</w:t>
        <w:tab/>
        <w:t>He who has been stealing must steal no longer, but must work, doing something useful with his    own hands, that he may have something to share with those in need.  Ephesians 4:2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7.</w:t>
        <w:tab/>
        <w:t>In everything, do to others what you would have them do to you.  Matthew 7:1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38.</w:t>
        <w:tab/>
        <w:t>He who pours out lies will not go free.  Proverbs 19: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39.</w:t>
        <w:tab/>
        <w:t>If your brother sins against you, go and show him his fault, just between the two of you.  Matthew 18:15</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40.</w:t>
        <w:tab/>
        <w:t>Serve one another in love.  Galatians 5:1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41.</w:t>
        <w:tab/>
        <w:t>Be perfect, therefore, as your heavenly Father is perfect.  Matthew 5:4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t>42.</w:t>
        <w:tab/>
        <w:t>The wages of sin is death.  Roman 6:2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43.</w:t>
        <w:tab/>
        <w:t>Whoever keeps the whole law and yet stumbles at just one point is guilty of breaking all of it.  James 2:1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44.</w:t>
        <w:tab/>
        <w:t>There is not a righteous man on earth who does what is right and never sins.  Ecclesiastes 7:2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45.</w:t>
        <w:tab/>
        <w:t>If we claim to be without sin, we deceive ourselves and the truth is not in us.  1 John 1: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46.</w:t>
        <w:tab/>
        <w:t>I know that nothing good lives in me.  Romans 7:1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47.</w:t>
        <w:tab/>
        <w:t>Christ is the end of the law so that there may be righteousness for everyone who believes.  Romans 10: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48.</w:t>
        <w:tab/>
        <w:t>Faith comes from hearing the message, and the message is heard through the word of Christ.  Romans 10:1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49.</w:t>
        <w:tab/>
        <w:t>Commit your way to the Lord; trust in him and he will do this.  Psalm 37: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0.</w:t>
        <w:tab/>
        <w:t>The righteous will live by his faith.  Habakkuk 2: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1.</w:t>
        <w:tab/>
        <w:t>Your faith has saved you; go in peace.  Luke 7:5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2.</w:t>
        <w:tab/>
        <w:t>In the beginning God created the heavens and the earth.  Genesis 1: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3.</w:t>
        <w:tab/>
        <w:t>Cast all your anxiety on him because he cares for you.  1 Peter 5: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54.</w:t>
        <w:tab/>
        <w:t>Whoever believes in the Son has eternal life, but whoever rejects the Son will not see life, for God’s wrath remains on him.  John 3:3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5.</w:t>
        <w:tab/>
        <w:t>Jesus Christ is the same yesterday and today and forever.  Hebrews 13: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6.</w:t>
        <w:tab/>
        <w:t>Lord, you know all things.  John 21:1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7.</w:t>
        <w:tab/>
        <w:t>The blood of Jesus, his Son, purifies us from every sin.  1 John 1: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8.</w:t>
        <w:tab/>
        <w:t>Thanks be to God!  He gives us the victory through our Lord Jesus Christ.  1 Corinthians 15:5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59.</w:t>
        <w:tab/>
        <w:t>Through the obedience of the one man the many will be made righteous.  Romans 5:1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0.</w:t>
        <w:tab/>
        <w:t>Look, the Lamb of God, who takes away the sin of the world.  John 1:2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1.</w:t>
        <w:tab/>
        <w:t>The reason the Son of God appeared was to destroy the devil's work.  1 John 3: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2.</w:t>
        <w:tab/>
        <w:t>He died for all.  2 Corinthians 5:1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3.</w:t>
        <w:tab/>
        <w:t>If Christ has not been raised, your faith is futile; you are still in your sins.  1 Corinthians 15:1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4.</w:t>
        <w:tab/>
        <w:t>Because I live, you also will live.  John 14:1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tabs>
          <w:tab w:val="clear" w:pos="900"/>
          <w:tab w:val="left" w:pos="864" w:leader="none"/>
          <w:tab w:val="left" w:pos="2592" w:leader="none"/>
        </w:tabs>
        <w:rPr/>
      </w:pPr>
      <w:r>
        <w:rPr/>
        <w:t>65.</w:t>
        <w:tab/>
        <w:t>I am the resurrection and the life.  he who believes in me will live, even though he dies; and whoever lives and believes in me will never die.  John 11:25 &amp; 2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66.</w:t>
        <w:tab/>
        <w:t>By the word of the Lord were the heavens made, their starry host by the breath of his mouth.  Psalm 33:6</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r>
    </w:p>
    <w:p>
      <w:pPr>
        <w:pStyle w:val="TextBodyIndent"/>
        <w:ind w:left="870" w:hanging="870"/>
        <w:rPr/>
      </w:pPr>
      <w:r>
        <w:rPr/>
        <w:t>67.</w:t>
        <w:tab/>
        <w:t xml:space="preserve">It is by grace you have been saved, through faith -- and this not from yourselves, it is </w:t>
      </w:r>
    </w:p>
    <w:p>
      <w:pPr>
        <w:pStyle w:val="TextBodyIndent"/>
        <w:ind w:left="870" w:hanging="870"/>
        <w:rPr/>
      </w:pPr>
      <w:r>
        <w:rPr/>
        <w:tab/>
        <w:t>the gift of God -- not by works, so that no one can boast.  Ephesians 2:8 &amp; 9</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8.</w:t>
        <w:tab/>
        <w:t>No one can say, "Jesus is Lord," except by the Holy Spirit.  1 Corinthians 12: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69.</w:t>
        <w:tab/>
        <w:t>Create in me a pure heart O God, and renew a steadfast spirit within me.  Psalm 51:1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70.</w:t>
        <w:tab/>
        <w:t>Without faith it is impossible to please God.  Hebrews 11: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71.</w:t>
        <w:tab/>
        <w:t>God wants all men to be saved and to come to a knowledge of the truth.  1 Timothy 2: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728" w:leader="none"/>
          <w:tab w:val="left" w:pos="2592" w:leader="none"/>
        </w:tabs>
        <w:suppressAutoHyphens w:val="true"/>
        <w:rPr>
          <w:rFonts w:ascii="Times New Roman" w:hAnsi="Times New Roman" w:cs="Times New Roman"/>
        </w:rPr>
      </w:pPr>
      <w:r>
        <w:rPr>
          <w:rFonts w:cs="Times New Roman" w:ascii="Times New Roman" w:hAnsi="Times New Roman"/>
        </w:rPr>
        <w:t xml:space="preserve">No one can lay any foundation other than the one already laid, which is Jesus Christ.   </w:t>
      </w:r>
    </w:p>
    <w:p>
      <w:pPr>
        <w:pStyle w:val="TOAHeading"/>
        <w:tabs>
          <w:tab w:val="clear" w:pos="9000"/>
          <w:tab w:val="clear" w:pos="9360"/>
          <w:tab w:val="left" w:pos="864" w:leader="none"/>
          <w:tab w:val="left" w:pos="1728" w:leader="none"/>
          <w:tab w:val="left" w:pos="2592" w:leader="none"/>
        </w:tabs>
        <w:rPr>
          <w:rFonts w:ascii="Times New Roman" w:hAnsi="Times New Roman" w:cs="Times New Roman"/>
        </w:rPr>
      </w:pPr>
      <w:r>
        <w:rPr>
          <w:rFonts w:cs="Times New Roman" w:ascii="Times New Roman" w:hAnsi="Times New Roman"/>
        </w:rPr>
        <w:tab/>
        <w:t>1 Corinthians 3:11</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73.</w:t>
        <w:tab/>
        <w:t>They worship me in vain; their teachings are but rules taught by men.  Matthew 15:9</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74.</w:t>
        <w:tab/>
        <w:t>If you hold to my teaching, you are really my disciples.  Then you will know the truth, and the truth will set you free.  John 8:31 &amp; 3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75.</w:t>
        <w:tab/>
        <w:t>A man is justified by faith apart from observing the law.  Romans 3:2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76.</w:t>
        <w:tab/>
        <w:t>Salvation is found in no one else, for there is no other name under heaven given to men by which we must be saved.  Acts 4:1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77.</w:t>
        <w:tab/>
        <w:t>Enter through the narrow gate.  For wide is the gate and broad is the road that leads to destruction, and many enter through it.  Matthew 7:1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78.</w:t>
        <w:tab/>
        <w:t>I tell you the truth, today you will be with me in paradise.  Luke 23:4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79.</w:t>
        <w:tab/>
        <w:t>He who stands firm to the end will be saved.  Matthew 24:13</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10" w:leader="none"/>
          <w:tab w:val="left" w:pos="2592" w:leader="none"/>
        </w:tabs>
        <w:suppressAutoHyphens w:val="true"/>
        <w:ind w:left="810" w:hanging="810"/>
        <w:rPr>
          <w:rFonts w:ascii="Times New Roman" w:hAnsi="Times New Roman" w:cs="Times New Roman"/>
        </w:rPr>
      </w:pPr>
      <w:r>
        <w:rPr>
          <w:rFonts w:cs="Times New Roman" w:ascii="Times New Roman" w:hAnsi="Times New Roman"/>
        </w:rPr>
        <w:t>80.</w:t>
        <w:tab/>
        <w:t>When you pray, do not keep on babbling like pagans, for they think they will be heard because of their many words.  Matthew 6: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81.</w:t>
        <w:tab/>
        <w:t>Ask and it will be given to you; seek and you will find; knock and the door will be opened to you.  For everyone who asks receives; he who seeks finds; and to him who knocks, the door will be opened.  Matthew 7:7 &amp; 8</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82.</w:t>
        <w:tab/>
        <w:t>If you believe, you will receive whatever you ask for in prayer.  Matthew 21:22</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83.</w:t>
        <w:tab/>
        <w:t>Pray for those who persecute you.  Matthew 5:4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84.</w:t>
        <w:tab/>
        <w:t>Pray continually.  1 Thessalonians 5:1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85.</w:t>
        <w:tab/>
        <w:t>Let your light shine before men, that they may see your good deeds and praise your Father in heaven.  Matthew 5:1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86.</w:t>
        <w:tab/>
        <w:t>The kingdom of God is near.  Repent and believe the good news!  Mark 1:1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87.</w:t>
        <w:tab/>
        <w:t>Then Jesus said to his disciples, if anyone would come after me, he must deny himself and take up his cross and follow me.  Matthew 16:24</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t>88.</w:t>
        <w:tab/>
        <w:t xml:space="preserve">The eyes of all look to you, and you give them their food at the proper time.  You open </w:t>
        <w:tab/>
        <w:tab/>
        <w:t>your hand and satisfy the desires of every living thing.  Psalm 145:15 &amp; 16</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r>
    </w:p>
    <w:p>
      <w:pPr>
        <w:pStyle w:val="BodyTextIndent2"/>
        <w:rPr/>
      </w:pPr>
      <w:r>
        <w:rPr/>
        <w:t>89.</w:t>
        <w:tab/>
        <w:t>Always giving thanks to God the Father for everything, in the name of our Lord Jesus Christ.  Ephesians 5:2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90.</w:t>
        <w:tab/>
        <w:t>If a man will not work, he shall not eat.  2 Thessalonians 3:10</w:t>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91.</w:t>
        <w:tab/>
        <w:t>Get up, be baptized and wash your sins away.  Acts 22:16</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BodyTextIndent2"/>
        <w:rPr/>
      </w:pPr>
      <w:r>
        <w:rPr/>
        <w:t>92.</w:t>
        <w:tab/>
        <w:t>All authority in heaven and on earth has been given to me.  Therefore, go and make disciples of all nations, baptizing them in the name of the Father and of the Son and of the Holy Spirit, and teaching them to obey everything I have commanded you.  And surely I will be with you always, to the very end of the age.  Matthew 28:18-20</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93.</w:t>
        <w:tab/>
        <w:t>If anyone is in Christ he is a new creation.  2 Corinthians 5:17</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94.</w:t>
        <w:tab/>
        <w:t>He said to them, "Go into all the world and preach the good news to all creation."  Mark 16:15</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95.</w:t>
        <w:tab/>
        <w:t>Believe in the Lord Jesus, and you will be saved.  Acts 16:31</w:t>
      </w:r>
    </w:p>
    <w:p>
      <w:pPr>
        <w:pStyle w:val="Normal"/>
        <w:tabs>
          <w:tab w:val="clear" w:pos="720"/>
          <w:tab w:val="left" w:pos="864" w:leader="none"/>
          <w:tab w:val="left" w:pos="1728" w:leader="none"/>
          <w:tab w:val="left" w:pos="259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728" w:leader="none"/>
          <w:tab w:val="left" w:pos="2592" w:leader="none"/>
        </w:tabs>
        <w:suppressAutoHyphens w:val="true"/>
        <w:ind w:left="1728" w:hanging="1728"/>
        <w:rPr>
          <w:rFonts w:ascii="Times New Roman" w:hAnsi="Times New Roman" w:cs="Times New Roman"/>
        </w:rPr>
      </w:pPr>
      <w:r>
        <w:rPr>
          <w:rFonts w:cs="Times New Roman" w:ascii="Times New Roman" w:hAnsi="Times New Roman"/>
        </w:rPr>
        <w:t>96.</w:t>
        <w:tab/>
        <w:t>Therefore confess your sins to each other.  James 5:16</w:t>
      </w:r>
    </w:p>
    <w:sectPr>
      <w:footerReference w:type="default" r:id="rId2"/>
      <w:type w:val="nextPage"/>
      <w:pgSz w:w="12240" w:h="15840"/>
      <w:pgMar w:left="1440" w:right="720" w:gutter="0" w:header="0" w:top="1440"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864" w:leader="none"/>
        <w:tab w:val="left" w:pos="1728" w:leader="none"/>
        <w:tab w:val="left" w:pos="2592" w:leader="none"/>
      </w:tabs>
      <w:suppressAutoHyphens w:val="true"/>
      <w:rPr>
        <w:sz w:val="10"/>
      </w:rPr>
    </w:pPr>
    <w:r>
      <w:rPr>
        <w:sz w:val="10"/>
      </w:rPr>
    </w:r>
  </w:p>
  <w:p>
    <w:pPr>
      <w:pStyle w:val="Normal"/>
      <w:rPr/>
    </w:pPr>
    <w:r>
      <w:rPr/>
      <w:tab/>
      <w:tab/>
      <w:tab/>
      <w:tab/>
      <w:tab/>
      <w:tab/>
      <w:tab/>
      <w:tab/>
      <w:tab/>
      <w:tab/>
      <w:tab/>
      <w:tab/>
      <w:t>Grade 6</w:t>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6400800" cy="152400"/>
              <wp:effectExtent l="0" t="0" r="0" b="0"/>
              <wp:wrapNone/>
              <wp:docPr id="1" name="Frame1"/>
              <a:graphic xmlns:a="http://schemas.openxmlformats.org/drawingml/2006/main">
                <a:graphicData uri="http://schemas.microsoft.com/office/word/2010/wordprocessingShape">
                  <wps:wsp>
                    <wps:cNvSpPr txBox="1"/>
                    <wps:spPr>
                      <a:xfrm>
                        <a:off x="0" y="0"/>
                        <a:ext cx="6400800" cy="152400"/>
                      </a:xfrm>
                      <a:prstGeom prst="rect"/>
                      <a:solidFill>
                        <a:srgbClr val="FFFFFF">
                          <a:alpha val="0"/>
                        </a:srgbClr>
                      </a:solidFill>
                    </wps:spPr>
                    <wps:txbx>
                      <w:txbxContent>
                        <w:p>
                          <w:pPr>
                            <w:pStyle w:val="Normal"/>
                            <w:tabs>
                              <w:tab w:val="clear" w:pos="720"/>
                              <w:tab w:val="center" w:pos="5040" w:leader="none"/>
                              <w:tab w:val="right" w:pos="10080" w:leader="none"/>
                            </w:tabs>
                            <w:rPr/>
                          </w:pPr>
                          <w:r>
                            <w:rPr/>
                            <w:tab/>
                            <w:noBreakHyphen/>
                          </w:r>
                          <w:r>
                            <w:rPr/>
                            <w:fldChar w:fldCharType="begin"/>
                          </w:r>
                          <w:r>
                            <w:rPr/>
                            <w:instrText xml:space="preserve"> PAGE \* ARABIC </w:instrText>
                          </w:r>
                          <w:r>
                            <w:rPr/>
                            <w:fldChar w:fldCharType="separate"/>
                          </w:r>
                          <w:r>
                            <w:rPr/>
                            <w:t>5</w:t>
                          </w:r>
                          <w:r>
                            <w:rPr/>
                            <w:fldChar w:fldCharType="end"/>
                          </w:r>
                          <w:r>
                            <w:rPr/>
                            <w:noBreakHyphen/>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40" w:leader="none"/>
                        <w:tab w:val="right" w:pos="10080" w:leader="none"/>
                      </w:tabs>
                      <w:rPr/>
                    </w:pPr>
                    <w:r>
                      <w:rPr/>
                      <w:tab/>
                      <w:noBreakHyphen/>
                    </w:r>
                    <w:r>
                      <w:rPr/>
                      <w:fldChar w:fldCharType="begin"/>
                    </w:r>
                    <w:r>
                      <w:rPr/>
                      <w:instrText xml:space="preserve"> PAGE \* ARABIC </w:instrText>
                    </w:r>
                    <w:r>
                      <w:rPr/>
                      <w:fldChar w:fldCharType="separate"/>
                    </w:r>
                    <w:r>
                      <w:rPr/>
                      <w:t>5</w:t>
                    </w:r>
                    <w:r>
                      <w:rPr/>
                      <w:fldChar w:fldCharType="end"/>
                    </w:r>
                    <w:r>
                      <w:rPr/>
                      <w:noBreakHyphen/>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
      <w:numFmt w:val="decimal"/>
      <w:lvlText w:val="%1."/>
      <w:lvlJc w:val="left"/>
      <w:pPr>
        <w:tabs>
          <w:tab w:val="num" w:pos="870"/>
        </w:tabs>
        <w:ind w:left="87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 w:leader="none"/>
        <w:tab w:val="left" w:pos="1728" w:leader="none"/>
        <w:tab w:val="left" w:pos="2592" w:leader="none"/>
      </w:tabs>
      <w:suppressAutoHyphens w:val="true"/>
      <w:ind w:left="1440" w:hanging="870"/>
    </w:pPr>
    <w:rPr>
      <w:rFonts w:ascii="Times New Roman" w:hAnsi="Times New Roman" w:cs="Times New Roman"/>
    </w:rPr>
  </w:style>
  <w:style w:type="paragraph" w:styleId="BodyTextIndent2">
    <w:name w:val="Body Text Indent 2"/>
    <w:basedOn w:val="Normal"/>
    <w:qFormat/>
    <w:pPr>
      <w:tabs>
        <w:tab w:val="clear" w:pos="720"/>
        <w:tab w:val="left" w:pos="864" w:leader="none"/>
        <w:tab w:val="left" w:pos="900" w:leader="none"/>
        <w:tab w:val="left" w:pos="2592" w:leader="none"/>
      </w:tabs>
      <w:suppressAutoHyphens w:val="true"/>
      <w:ind w:left="900" w:hanging="900"/>
    </w:pPr>
    <w:rPr>
      <w:rFonts w:ascii="Times New Roman" w:hAnsi="Times New Roman" w:cs="Times New Roman"/>
    </w:rPr>
  </w:style>
  <w:style w:type="paragraph" w:styleId="BodyTextIndent3">
    <w:name w:val="Body Text Indent 3"/>
    <w:basedOn w:val="Normal"/>
    <w:qFormat/>
    <w:pPr>
      <w:tabs>
        <w:tab w:val="clear" w:pos="720"/>
        <w:tab w:val="left" w:pos="864" w:leader="none"/>
        <w:tab w:val="left" w:pos="900" w:leader="none"/>
        <w:tab w:val="left" w:pos="2592" w:leader="none"/>
      </w:tabs>
      <w:suppressAutoHyphens w:val="true"/>
      <w:ind w:left="720" w:hanging="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9:08:00Z</dcterms:created>
  <dc:creator>guest</dc:creator>
  <dc:description/>
  <cp:keywords/>
  <dc:language>en-US</dc:language>
  <cp:lastModifiedBy>Jo Behling</cp:lastModifiedBy>
  <cp:lastPrinted>2004-06-23T16:10:00Z</cp:lastPrinted>
  <dcterms:modified xsi:type="dcterms:W3CDTF">2007-06-20T15:46:00Z</dcterms:modified>
  <cp:revision>9</cp:revision>
  <dc:subject/>
  <dc:title/>
</cp:coreProperties>
</file>